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z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ałącznik nr 1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do Uchwały Nr .........................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Rady Miasta Płocka                   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 dnia ........................................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ab/>
        <w:t>Obwód Szkoły Podstawowej nr 1 im. Braci Jeziorowskich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>w Płocku, Pasaż Vuka Karadzica 1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ab/>
        <w:t>Uli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ar-SA"/>
        </w:rPr>
        <w:t>pl. 13 Straco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ar-SA"/>
        </w:rPr>
        <w:t xml:space="preserve">abp. Antoniego Juliana Nowowiejskieg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Bielska nr parzyste od  nr 2 do nr 22  i nr nieparzyste od nr 1 do nr 4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l. Edwarda  Jurgen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l. Gabriela Narutowic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Grodzk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ar-SA"/>
        </w:rPr>
        <w:t>harc. Józefa Kaczmar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Henryka Sienkiewicza nr nieparzyste od nr 45 do końca  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                                     </w:t>
      </w: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i nr parzyste od nr 34 do końc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Ignacego Łukasiewicza nr parzyste od nr 2 do nr 10 </w:t>
      </w:r>
    </w:p>
    <w:p>
      <w:pPr>
        <w:pStyle w:val="Normal"/>
        <w:tabs>
          <w:tab w:val="clear" w:pos="708"/>
          <w:tab w:val="left" w:pos="2160" w:leader="none"/>
        </w:tabs>
        <w:ind w:left="720" w:right="0" w:hanging="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i nr nieparzyste od nr 1 do nr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Jerozolim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Józefa Kwiatk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Kazimierza Wielkiego nr parzyste od nr 2 do nr 22 </w:t>
      </w:r>
    </w:p>
    <w:p>
      <w:pPr>
        <w:pStyle w:val="Normal"/>
        <w:tabs>
          <w:tab w:val="clear" w:pos="708"/>
          <w:tab w:val="left" w:pos="2160" w:leader="none"/>
        </w:tabs>
        <w:ind w:left="720" w:right="0" w:hanging="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                                     </w:t>
      </w: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i nr nieparzyste od  nr 1 do nr 2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Koz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Królewiecka  nr parzyste od nr 2 do nr 18  i nr nieparzyste od nr 1 do nr 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Ostat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asaż Vuka Karadz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iekar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al. Spacerowa od Al. Floriana Kobylińskiego do ul. Ostatn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Al. Stanisława Jachowicza nr parzyste od nr 40 do końca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 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i nieparzyste od nr 39 do koń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Stanisława Małachowskieg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taromiej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l. Stary Ryn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Stefana Okrze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ynagogal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Teatral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Tum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Zduńska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ab/>
        <w:tab/>
        <w:tab/>
        <w:t>załącznik nr 2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do Uchwały Nr ..........................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Rady Miasta Płocka                   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 dnia .......................................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ab/>
        <w:t>Obwód Szkoły Podstawowej nr 3 im. Kornela Makuszyńskiego</w:t>
      </w: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>w Płocku,  ul. Szymona Kossobudzkiego 7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ab/>
        <w:t>Uli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7 czerwca 1991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al. Antoniego Roguckieg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Batalionów Chłopski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l. Celebry Papieski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Długa od nr 28 do nr 3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Edmunda Płoskieg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Gwardii Ludow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Haliny i Stefana Rutskich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Ignacego Łukasiewicza nr parzyste od nr 22 do nr 30</w:t>
      </w:r>
    </w:p>
    <w:p>
      <w:pPr>
        <w:pStyle w:val="Normal"/>
        <w:tabs>
          <w:tab w:val="clear" w:pos="708"/>
          <w:tab w:val="left" w:pos="2160" w:leader="none"/>
        </w:tabs>
        <w:ind w:left="720" w:right="0" w:hanging="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                                      </w:t>
      </w: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i nr nieparzyste od nr 7 do nr 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Jana Orlińskieg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Kajetana  Morykonieg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Królowej Jadwig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rzemysł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Rajmunda Rembielińskieg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Szymona Kossobudzkieg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Tysiąclecia nr parzyste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Wincentego Hipolita Gawareckieg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Zygmunta Wolskiego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ab/>
        <w:tab/>
        <w:t xml:space="preserve">         załącznik nr 3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do Uchwały Nr .......................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Rady Miasta Płocka                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 dnia 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 xml:space="preserve">Obwód Szkoły Podstawowej nr 5 im. Władysława Broniewskiego </w:t>
      </w: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ab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>w Płocku,  ul. Cicha 12 a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ab/>
        <w:t>Uli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Cich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Dobrzykowsk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Drzew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Gąbińsk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Górk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Gromadzk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Kapitańsk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Kolejow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Kościel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Kotwicz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Krakówk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Krę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Leonida Telig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Leś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Marynarsk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l. mjr. Wojska Polskiego Janusza Mościcki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Nadwiślańsk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Nizin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Ogrodow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Okopow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iaskow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opłacińsk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ortow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rzepraw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rzesmy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annick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iew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Spokojn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Stanisława Sołdk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toczniow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trażack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uch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ukcesorsk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zkutnicz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Tartacz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Tokarsk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Ukoś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ąsk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yg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Zagro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Zielona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raz wsie:</w:t>
      </w: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 Popłacin i Dzierzązna od nr 44 do nr 46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hanging="0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ab/>
        <w:t>załącznik nr 4</w:t>
      </w:r>
    </w:p>
    <w:p>
      <w:pPr>
        <w:pStyle w:val="Normal"/>
        <w:ind w:left="6372" w:right="0" w:hanging="0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do Uchwały Nr ...................</w:t>
      </w:r>
    </w:p>
    <w:p>
      <w:pPr>
        <w:pStyle w:val="Normal"/>
        <w:ind w:left="6372" w:right="0" w:hanging="0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Rady Miasta Płocka            </w:t>
      </w:r>
    </w:p>
    <w:p>
      <w:pPr>
        <w:pStyle w:val="Normal"/>
        <w:ind w:left="6372" w:right="0" w:hanging="0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 dnia ................................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>Obwód Szkoły Podstawowej nr 6 im. Druha Wacława Milke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>w Płocku, ul. 1 Maja 11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ab/>
        <w:t>Ulice: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1 Maj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ar-SA"/>
        </w:rPr>
        <w:t>3 Maj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Bło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Dojaz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l. gen. Jarosława Dąbrowski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Harcerza Antolka Gradowskiego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Henryka Sienkiewicza nr parzyste od nr 2 do nr 32  </w:t>
      </w:r>
    </w:p>
    <w:p>
      <w:pPr>
        <w:pStyle w:val="Normal"/>
        <w:tabs>
          <w:tab w:val="clear" w:pos="708"/>
          <w:tab w:val="left" w:pos="2160" w:leader="none"/>
        </w:tabs>
        <w:ind w:left="720" w:right="0" w:hanging="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                                     </w:t>
      </w: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i nr nieparzyste od nr 1 do nr 4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al. Jana Kilińskiego nr nieparzys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Jana Zygmunta Jakubowski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Kolegial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Królewiecka nr parzyste od nr 20 do końca </w:t>
      </w:r>
    </w:p>
    <w:p>
      <w:pPr>
        <w:pStyle w:val="Normal"/>
        <w:tabs>
          <w:tab w:val="clear" w:pos="708"/>
          <w:tab w:val="left" w:pos="2160" w:leader="none"/>
        </w:tabs>
        <w:ind w:left="720" w:right="0" w:hanging="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                     </w:t>
      </w: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i nr nieparzyste od nr 15 do końc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Krót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Kupieck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Misjonars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l. Nowy Ryn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l. Obrońców Warsza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Pasaż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ięk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Al. Stanisława Jachowicza nr parzyste od nr 2 do nr 38 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i nr nieparzyste od nr 1 do nr 3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Tadeusza Kościuszki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arszaws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Władysława Broniewskiego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Zygmunta Padlewskiego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664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664" w:right="0" w:firstLine="708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ab/>
        <w:t>załącznik nr 5</w:t>
      </w:r>
    </w:p>
    <w:p>
      <w:pPr>
        <w:pStyle w:val="Normal"/>
        <w:ind w:left="5664" w:right="0" w:firstLine="708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do Uchwały Nr ...................</w:t>
      </w:r>
    </w:p>
    <w:p>
      <w:pPr>
        <w:pStyle w:val="Normal"/>
        <w:ind w:left="5664" w:right="0" w:firstLine="708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Rady Miasta Płocka            </w:t>
      </w:r>
    </w:p>
    <w:p>
      <w:pPr>
        <w:pStyle w:val="Normal"/>
        <w:ind w:left="5664" w:right="0" w:firstLine="708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 dnia 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 xml:space="preserve">Obwód Szkoły Podstawowej nr 11 z Oddziałami Integracyjnymi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>im. Bolesława Chrobrego w Płocku, ul. Jana Kochanowskiego 11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ab/>
        <w:t>Ulice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ar-SA"/>
        </w:rPr>
        <w:t>11 Listopad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ar-SA"/>
        </w:rPr>
        <w:t>21 Stycz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ar-SA"/>
        </w:rPr>
        <w:t xml:space="preserve">Adama Mickiewicz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Bielska nr parzyste od nr 24 do nr 54 i nr nieparzyste od nr 53 do nr 6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Franciszka Żwirki i  Stanisława Wigury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Fryderyka Chopina nr parzyste od nr 2 do nr 58  </w:t>
      </w:r>
    </w:p>
    <w:p>
      <w:pPr>
        <w:pStyle w:val="Normal"/>
        <w:tabs>
          <w:tab w:val="clear" w:pos="708"/>
          <w:tab w:val="left" w:pos="2160" w:leader="none"/>
        </w:tabs>
        <w:ind w:left="720" w:right="0" w:hanging="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                                </w:t>
      </w: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i nr nieparzyste od nr 1 do nr 5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Jana Kochanowskieg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ks. Ignacego Lasockiego od ul. Obrońców Płocka 1920r. do ul. 11 Listopad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Lotnik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Łącz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Obrońców Płocka 1920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Obrońców Westerplatt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ółnoc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rzesko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alezjańsk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portow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Romualda Traugutt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schodnia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ałącznik nr 6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do Uchwały Nr .................</w:t>
      </w:r>
    </w:p>
    <w:p>
      <w:pPr>
        <w:pStyle w:val="Normal"/>
        <w:jc w:val="lef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ab/>
        <w:tab/>
        <w:tab/>
        <w:tab/>
        <w:tab/>
        <w:tab/>
        <w:tab/>
        <w:tab/>
        <w:tab/>
        <w:t xml:space="preserve">      Rady Miasta Płocka</w:t>
      </w:r>
    </w:p>
    <w:p>
      <w:pPr>
        <w:pStyle w:val="Normal"/>
        <w:ind w:left="6372" w:right="0" w:hanging="0"/>
        <w:jc w:val="left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 dnia 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ab/>
        <w:t xml:space="preserve">Obwód Szkoły Podstawowej nr 12 im. Miry Zimińskiej -Sygietyńskiej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>w Płocku, ul. Brzozowa 3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ab/>
        <w:t>Ulic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ar-SA"/>
        </w:rPr>
        <w:t>4 Pułku Strzelców Konn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ar-SA"/>
        </w:rPr>
        <w:t>8 Pułku Artylerii Lekkiej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Agrestow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Akacjow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Bartosza Głowackiego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Bocz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Bolesława Zdziarskiego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Brzozow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Bukow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Chabrow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Dębow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Dol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Działkow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Dziedziniec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Fabrycz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Filtrow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Gór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Grabówka  od nr 1 do nr 1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Graniczna  od nr 54 do końc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Imielnick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al. Jana Kilińskiego nr parzyst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Juliusza Kawieckiego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Jodłow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Kacz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Kalinow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Klonow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Malinow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Maneżowa od nr 1 do nr 2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Mił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Modrzewiow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Mostow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Niecał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Norbertańsk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Oaz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Obejście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Ośnick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artyzantów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aśnik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lac Zielon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odchorąż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ołudniow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oprzecz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owstańców Styczni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Róża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Rybak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Rzecz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adow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apersk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łonecz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łowicz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półdzielcz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tefana Batoreg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trzeleck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tudzien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Świerkow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Teofila Aleksandra  Lenartowicz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Ułańsk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Urocz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esoł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iatrak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id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iśla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od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ro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yszogrodzka  od nr 1 do nr 10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Zales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Zaułe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Źródlana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 w:val="false"/>
          <w:color w:val="auto"/>
          <w:sz w:val="22"/>
          <w:szCs w:val="22"/>
          <w:lang w:val="pl-PL" w:eastAsia="zxx" w:bidi="ar-SA"/>
        </w:rPr>
        <w:tab/>
        <w:tab/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>z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ałącznik nr 7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do Uchwały Nr ..................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Rady Miasta Płocka           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 dnia ................................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ab/>
        <w:tab/>
        <w:t xml:space="preserve">Obwód Szkoły Podstawowej nr 13 im. Jana Brzechwy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>w Płocku, ul. Sierpecka 15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ab/>
        <w:t>Ulic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Bielska nr parzyste od nr 56 do końca i nr nieparzyste od nr 65 do końc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Długa od nr 1 do nr 2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Jędrzejewo od nr 7 do końc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Kostrogaj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Krzyw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Okóln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Roln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ierpeck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zkoln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Targow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iadukt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oraz wsie: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ar-SA"/>
        </w:rPr>
        <w:t xml:space="preserve"> Bronowo Kmiece, Nowe Bronowo, Kruszczewo, Nowe Draganie, Stare Draganie,  Nowe Trzepowo</w:t>
      </w: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ab/>
        <w:tab/>
        <w:tab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ab/>
        <w:tab/>
        <w:tab/>
        <w:tab/>
        <w:tab/>
        <w:t xml:space="preserve">   </w:t>
        <w:tab/>
        <w:tab/>
        <w:t xml:space="preserve">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>z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ałącznik nr 8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do Uchwały Nr .......................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Rady Miasta Płocka                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 dnia ....................................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ab/>
        <w:tab/>
      </w: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>Obwód Szkoły Podstawowej nr 15 w Płocku,  ul. Przyszkolna 22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ab/>
        <w:t>Ulic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Browarn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Chmielowa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Ciechomic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Edukacyjn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Gajow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Gór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Grabińs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Herbacian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Janówe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Jaworow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Jeziorn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Jordanows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Kutnows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Lawendow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Letniskow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Łąc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ar-SA"/>
        </w:rPr>
        <w:t>Michała Ciechomskieg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Miętow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Myśliws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Na Stok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Nauczyciels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Nowociechomic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Nowoosiedlow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Osiedlow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arkow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edagogiczn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iwn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odleśn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rzyszkoln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rzytuln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Rekreacyjn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Ruczajow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Rumiankow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emestraln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św. Siostry Faustyn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Tęczow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Tymiankow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akacyjn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czasowa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esół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łościan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rzosow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yso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Zdrojow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Ziołowa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80" w:right="0" w:hanging="0"/>
        <w:jc w:val="righ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łącznik nr 9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 xml:space="preserve">        do Uchwały Nr .......................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 xml:space="preserve">        Rady Miasta Płocka 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 xml:space="preserve">         z dnia 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 xml:space="preserve">Obwód Szkoły Podstawowej nr 16 im. Mikołaja Kopernika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>w Płocku, ul. Piasta Kołodzieja 7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ab/>
        <w:t>Ulic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Bielska nr: 51, 51a, 51b, 51c, 51d, 51e, 51/2, 51/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Bolesława Krzywoustego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Dąbrówk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Al. Floriana Kobylińskiego nr parzyste od nr 2 do nr 14 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  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i nr nieparzyste od nr 1 do nr 2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Ignacego Łukasiewicza  nr parzyste od nr 12 do nr 2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Mieszka 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iasta Kołodziej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000000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000000"/>
          <w:sz w:val="26"/>
          <w:szCs w:val="26"/>
          <w:lang w:val="pl-PL" w:eastAsia="zxx" w:bidi="ar-SA"/>
        </w:rPr>
        <w:t>al. Spacerowa od ul. Tysiąclecia do Al. Floriana Kobylińskieg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Tysiąclecia nr nieparzyste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Władysława Hermana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hanging="0"/>
        <w:jc w:val="right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            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ałącznik nr 10</w:t>
      </w:r>
    </w:p>
    <w:p>
      <w:pPr>
        <w:pStyle w:val="Normal"/>
        <w:ind w:left="6372" w:right="0" w:hanging="0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do Uchwały Nr .....................</w:t>
      </w:r>
    </w:p>
    <w:p>
      <w:pPr>
        <w:pStyle w:val="Normal"/>
        <w:jc w:val="lef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ab/>
        <w:tab/>
        <w:tab/>
        <w:tab/>
        <w:tab/>
        <w:tab/>
        <w:tab/>
        <w:tab/>
        <w:tab/>
        <w:t xml:space="preserve">   Rady Miasta Płocka </w:t>
      </w:r>
    </w:p>
    <w:p>
      <w:pPr>
        <w:pStyle w:val="Normal"/>
        <w:jc w:val="lef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ab/>
        <w:tab/>
        <w:tab/>
        <w:tab/>
        <w:tab/>
        <w:tab/>
        <w:tab/>
        <w:tab/>
        <w:tab/>
        <w:t xml:space="preserve">   z dnia ...................................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 xml:space="preserve">Obwód Szkoły Podstawowej nr 17  im. Tadeusza Kościuszki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>w Płocku, ul. Miodowa 13 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ab/>
        <w:t>Ulic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Bartnicz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Dobrzyńska nr parzyste od nr 2 do nr 1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Al. Floriana Kobylińskiego nr parzyste od nr 16 do końca </w:t>
      </w:r>
    </w:p>
    <w:p>
      <w:pPr>
        <w:pStyle w:val="Normal"/>
        <w:tabs>
          <w:tab w:val="clear" w:pos="708"/>
          <w:tab w:val="left" w:pos="2160" w:leader="none"/>
        </w:tabs>
        <w:ind w:left="720" w:right="0" w:hanging="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  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i nr nieparzyste od nr 25 do końc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ar-SA"/>
        </w:rPr>
        <w:t>harc. Stefana Zawidzkieg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Jaśminow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Juliusza Słowackiego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Konstantego Ildefonsa Gałczyńskiego nr parzyste od nr 12 do końca 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ab/>
        <w:tab/>
        <w:tab/>
        <w:tab/>
        <w:tab/>
        <w:t xml:space="preserve">       i nr nieparzyste od nr 7 do końc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Kredytowa nr parzyste od nr 2 do nr 14  i nieparzyste od nr 1 do nr 19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Marii Skłodowskiej - Curi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Miodowa</w:t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Prezydenta Ignacego Mościckiego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szczel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łodow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664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664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664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664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664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664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664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664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664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664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664" w:right="0" w:hanging="0"/>
        <w:jc w:val="righ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łącznik nr 11</w:t>
      </w:r>
    </w:p>
    <w:p>
      <w:pPr>
        <w:pStyle w:val="Normal"/>
        <w:ind w:left="5664" w:right="0" w:hanging="0"/>
        <w:jc w:val="righ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o Uchwały Nr ...................</w:t>
      </w:r>
    </w:p>
    <w:p>
      <w:pPr>
        <w:pStyle w:val="Normal"/>
        <w:ind w:left="5664" w:right="0" w:hanging="0"/>
        <w:jc w:val="righ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Rady Miasta Płocka            </w:t>
      </w:r>
    </w:p>
    <w:p>
      <w:pPr>
        <w:pStyle w:val="Normal"/>
        <w:ind w:left="5664" w:right="0" w:hanging="0"/>
        <w:jc w:val="righ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 dnia ................................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ab/>
        <w:t>Obwód Szkoły Podstawowej nr 18 im. Jana Zygmunta Jakubowskiego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>w Płocku,  ul. Jasna</w:t>
      </w: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>10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ab/>
        <w:t>Ulic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Adama Asnyka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Aleksandra Macieszy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Anny Jabłczyńskiej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Bolesława Dybowskieg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Chemików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Cypriana Kamila Norwida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Długa od nr 40 do końc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Dobrzyńska nr parzyste od nr 14 do końca  i nr nieparzyste od nr 1 do końca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dr. Judym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Honorowych Dawców Krw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Ignacego Łukasiewicza nr  parzyste od 32 do końca</w:t>
      </w:r>
    </w:p>
    <w:p>
      <w:pPr>
        <w:pStyle w:val="Normal"/>
        <w:tabs>
          <w:tab w:val="clear" w:pos="708"/>
          <w:tab w:val="left" w:pos="2160" w:leader="none"/>
        </w:tabs>
        <w:ind w:left="720" w:right="0" w:hanging="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                                      </w:t>
      </w: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i nr nieparzyste od 13 do końc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Jasn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Jędrzeja Śniadeckiego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Józefa Mehoffera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Juliana  Tuwima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Kazimierza Wielkiego  nr parzyste od nr 24 do końca </w:t>
      </w:r>
    </w:p>
    <w:p>
      <w:pPr>
        <w:pStyle w:val="Normal"/>
        <w:tabs>
          <w:tab w:val="clear" w:pos="708"/>
          <w:tab w:val="left" w:pos="2160" w:leader="none"/>
        </w:tabs>
        <w:ind w:left="720" w:right="0" w:hanging="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                                     </w:t>
      </w: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i nr nieparzyste od nr 31 do końc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Kazimierza Zalewskiego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Kobiałk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Konstantego Ildefonsa Gałczyńskiego nr parzyste od nr 2 do nr 10 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ab/>
        <w:tab/>
        <w:tab/>
        <w:tab/>
        <w:tab/>
        <w:t xml:space="preserve">       i nr nieparzyste od nr 1 do nr 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Kredytowa  nr parzyste od nr 16 do końca  </w:t>
      </w:r>
    </w:p>
    <w:p>
      <w:pPr>
        <w:pStyle w:val="Normal"/>
        <w:tabs>
          <w:tab w:val="clear" w:pos="708"/>
          <w:tab w:val="left" w:pos="2160" w:leader="none"/>
        </w:tabs>
        <w:ind w:left="720" w:right="0" w:hanging="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                    </w:t>
      </w: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i nr nieparzyste od nr 21 do końc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Kwiatow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Ludwika Zamenhof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Mał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Marii Dąbrowskiej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Marii Konopnickiej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Maszewsk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Medyczn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Na Skarpi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Parowa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Polna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olskiego Czerwonego Krzyż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osnow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Stanisława Wyspiańskiego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tefanii Kamińskiej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zpitaln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Środkow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Tadeusza Garlej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Topolow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Traktow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Tytusa Chałubińskieg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Witolda Zglenickiego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ładysława Biegańskieg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Zofii Nałkowskiej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ind w:left="6372" w:right="0" w:firstLine="708"/>
        <w:jc w:val="left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         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ałącznik nr 12</w:t>
      </w:r>
    </w:p>
    <w:p>
      <w:pPr>
        <w:pStyle w:val="Normal"/>
        <w:jc w:val="lef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ab/>
        <w:tab/>
        <w:tab/>
        <w:tab/>
        <w:tab/>
        <w:tab/>
        <w:tab/>
        <w:tab/>
        <w:tab/>
        <w:t>do Uchwały Nr .......................</w:t>
      </w:r>
    </w:p>
    <w:p>
      <w:pPr>
        <w:pStyle w:val="Normal"/>
        <w:jc w:val="lef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ab/>
        <w:tab/>
        <w:tab/>
        <w:tab/>
        <w:tab/>
        <w:tab/>
        <w:tab/>
        <w:tab/>
        <w:tab/>
        <w:t>Rady Miasta Płocka</w:t>
      </w:r>
    </w:p>
    <w:p>
      <w:pPr>
        <w:pStyle w:val="Normal"/>
        <w:jc w:val="lef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ab/>
        <w:tab/>
        <w:tab/>
        <w:tab/>
        <w:tab/>
        <w:tab/>
        <w:tab/>
        <w:tab/>
        <w:tab/>
        <w:t>z dnia .....................................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ab/>
        <w:t xml:space="preserve">Obwód Szkoły Podstawowej nr 20 im. Władysława Broniewskiego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>w Płocku, ul. Janusza Korczaka 10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ab/>
        <w:t>Ulic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Basenow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Białowiesk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Borowick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Botaniczn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Brzoskwiniow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Cedrow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Chmieln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Cisow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Czereśniow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Darniow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Drozdow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Flisack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Gmu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Gościniec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Grabow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Grabówka od nr 13 do końc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Harcersk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Jabłon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Janusza Korczak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Jastrzębi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Jesionow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Kasztanow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Kaszubsk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Kątow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ks. Władysława Skierkowskieg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Kujawsk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Kurpiowsk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Leszczynow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Lipow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Lisi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Liściast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Lokaln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Lubusk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Łaman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Łomżyńsk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Łowick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Majow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Małopolsk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Mazowieck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Mazursk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Miedzian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Młyńsk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Mokr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Morelow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Motylow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Now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Odległ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Orzechow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arcel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iask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iesz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ocztow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odgórz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odlask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odwal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ogodn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omorsk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orzeczkow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owiśl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oziomkow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rost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Raczkowizn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Roztocz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Rybn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arni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ielsk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krajn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rebrn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Śląsk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Śliwow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św. Hubert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Urbanow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armińsk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iązow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idn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iejsk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ierzbow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ilcz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ar-SA"/>
        </w:rPr>
        <w:t>pl. Wincentego Witos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iosenn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iśniow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ójtow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yszogrodzka od nr 162 do końc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Zajęcz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Zakol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Zapłote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Zarzeczn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Zgodn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Złot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Żelazn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Żuławsk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Żurawi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Żywiczn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ałącznik nr 13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do Uchwały Nr 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Rady Miasta Płocka                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 dnia .....................................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            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 xml:space="preserve"> Obwód Szkoły Podstawowej nr 21 w Płocku ul. Fryderyka Chopina 62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ab/>
        <w:t>Ulic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Alojzego Stodółkiewicza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Błotn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Dworcowa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Dziewiarsk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Faustyna Piaska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Fryderyka Chopina nr parzyste od nr 60 do końca </w:t>
      </w:r>
    </w:p>
    <w:p>
      <w:pPr>
        <w:pStyle w:val="Normal"/>
        <w:tabs>
          <w:tab w:val="clear" w:pos="708"/>
          <w:tab w:val="left" w:pos="2160" w:leader="none"/>
        </w:tabs>
        <w:ind w:left="720" w:right="0" w:hanging="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                                </w:t>
      </w: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i nr nieparzyste od nr 57 do końc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Fryderyka Rozego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Gęsia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Graniczna od  nr 1 do nr 5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Gronow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Hugo Kołłątaj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Jana Heweliusza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Jesienna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Jędrzejewo od nr 1 do nr 6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Końcow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ks. Ignacego Lasockiego od  ul.Obrońców Płocka 1920r. do ul. Dworcowej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Letnia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Ludwika Krzywickiego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Łąkow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Maneżowa od nr 25 do końc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al. marsz. Józefa Piłsudskieg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Mikołaja Kopernika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Mikołaja Rej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Oskara Kolberga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Otolińsk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Owocow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ar-SA"/>
        </w:rPr>
        <w:t xml:space="preserve">Pasaż Wojciecha Wiścickiego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Pszenna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ienn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tanisława  Ryszarda Dobrowolskieg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tanisława Staszic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Stefana Banacha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Tadeusza Gierzyńskieg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Tadeusza Gintera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Torow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Wacława Lachmana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spóln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Zakątek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Zaścianek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Żabi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Żytnia</w:t>
      </w:r>
    </w:p>
    <w:p>
      <w:pPr>
        <w:pStyle w:val="Normal"/>
        <w:tabs>
          <w:tab w:val="clear" w:pos="708"/>
          <w:tab w:val="left" w:pos="13464" w:leader="none"/>
        </w:tabs>
        <w:ind w:left="6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ałącznik nr 14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do Uchwały Nr .........................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Rady Miasta Płocka                   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 dnia .......................................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>Obwód Szkoły Podstawowej nr 22 z Oddziałami Integracyjnymi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>im. Janusza Korczaka w Płocku,  ul. Czwartaków 4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ab/>
        <w:t>Ulic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Czerwonych Kosynierów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Czwartaków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Franciszka Zubrzyckiego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ar-SA"/>
        </w:rPr>
        <w:t>gen. Grzmot - Skotnickieg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al. Jana Pawła I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Jana Wilczyńskieg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Kombatantów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Mariana Puchalskiego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ałacow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Pasaż Ignacego Jana Paderewskiego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Stanisława Wiśniewskiego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tefana Szczęsneg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wojsk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ynów Pułku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św. Wojciech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Władysława Mazura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yszogrodzka  od nr 106 do nr 16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Zygmunta Rogowskiego </w:t>
      </w:r>
    </w:p>
    <w:p>
      <w:pPr>
        <w:pStyle w:val="Normal"/>
        <w:ind w:left="283" w:right="0" w:hanging="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firstLine="708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ałącznik nr 15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do Uchwały Nr ...................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Rady Miasta Płocka             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 dnia .................................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ab/>
        <w:t xml:space="preserve">Obwód Szkoły Podstawowej nr 23 z Oddziałami Integracyjnymi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>im. Armii Krajowej w Płocku, ul. Walecznych 20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ab/>
        <w:t>Ulic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Antoniego Chruściciela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al. Armii Krajowej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Batalionu „Parasol”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Batalionu „Zośka”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Blisk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Boryszewsk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Dywizjonu 30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gen. Franciszka Kleeberga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gen. Stanisława Sosabowskieg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gen. Stefana Grota-Roweckieg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gen. Tadeusza Kutrzeb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gen. Władysława Andersa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gen. Władysława Sikorskieg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Henryka Ossowskieg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Hubalczyków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Jana Bytnara „Rudego”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Krzysztofa Kamila Baczyńskiego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Łączniczek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Melchiora Wańkowicza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mjr. Henryka Sucharskiego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Monte Cassin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Obrońców Helu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shd w:fill="auto" w:val="clear"/>
          <w:lang w:val="pl-PL" w:eastAsia="zxx" w:bidi="ar-SA"/>
        </w:rPr>
      </w:pPr>
      <w:r>
        <w:rPr>
          <w:rFonts w:eastAsia="Times New Roman" w:cs="Times New Roman"/>
          <w:color w:val="000000"/>
          <w:sz w:val="26"/>
          <w:szCs w:val="26"/>
          <w:shd w:fill="auto" w:val="clear"/>
          <w:lang w:val="pl-PL" w:eastAsia="zxx" w:bidi="ar-SA"/>
        </w:rPr>
        <w:t>Ofiar Katyni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atriotów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zarych Szeregów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Urodzajn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alecznych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Zbożow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l. Żołnierzy Wrześni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Żyzna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1111111">
    <w:name w:val="WW-Absatz-Standardschriftart11111111111111111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2z0">
    <w:name w:val="WW8NumSt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3z0">
    <w:name w:val="WW8NumSt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5z0">
    <w:name w:val="WW8NumSt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8:10:00Z</dcterms:created>
  <dc:creator>UM PŁOCK</dc:creator>
  <dc:description/>
  <dc:language>en-US</dc:language>
  <cp:lastModifiedBy>WO</cp:lastModifiedBy>
  <cp:lastPrinted>2010-02-23T13:03:00Z</cp:lastPrinted>
  <dcterms:modified xsi:type="dcterms:W3CDTF">2004-07-05T07:32:00Z</dcterms:modified>
  <cp:revision>7</cp:revision>
  <dc:subject/>
  <dc:title/>
</cp:coreProperties>
</file>